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 Practice with Properties and Theorems of Inequality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0</wp:posOffset>
                </wp:positionH>
                <wp:positionV relativeFrom="paragraph">
                  <wp:posOffset>120015</wp:posOffset>
                </wp:positionV>
                <wp:extent cx="1971675" cy="914400"/>
                <wp:effectExtent l="13335" t="6985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2.5pt;margin-top:9.45pt;width:155.2pt;height:71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76825</wp:posOffset>
                </wp:positionH>
                <wp:positionV relativeFrom="paragraph">
                  <wp:posOffset>129540</wp:posOffset>
                </wp:positionV>
                <wp:extent cx="47625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9.7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the property or theorem illustrated.                                                                 2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 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                                     R             K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If TU = UR, then &lt;3  =  &lt;2.  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 &lt;3  &gt;  &lt;K. 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  &lt; UTK  &gt;  &lt;1. 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If &lt;2  &gt;  &lt;1, then &lt;2 -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&gt;  &lt;1 -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. 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  &lt;3 =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, or &lt;3 &gt;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, or &lt;3 &lt;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. 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If &lt;U = &lt;K, then TU = TK. 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UK  &gt;  RK. 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8.  Since UK &gt; RK, then UK/3  &gt;  RK/3. 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&lt;4  &gt;  &lt;2. 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UR + RK = UK. 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If RK &lt; TR and TR &lt; TU, then RK &lt; TU. 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&lt;3 and &lt;4 are supplementary. 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&lt;1 + &lt;2 = &lt;UTK. 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4.  If  &lt;2  &gt;  &lt;1 and &lt;3  &gt;  &lt;4, then &lt;2 + &lt;3   &gt;   &lt;1 + &lt;4. 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100330</wp:posOffset>
                </wp:positionV>
                <wp:extent cx="266700" cy="153416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53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7.9pt;width:20.95pt;height:12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5925</wp:posOffset>
                </wp:positionH>
                <wp:positionV relativeFrom="paragraph">
                  <wp:posOffset>125095</wp:posOffset>
                </wp:positionV>
                <wp:extent cx="505460" cy="47688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616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5pt;margin-top:9.85pt;width:39.8pt;height:3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5.  If &lt;1 and &lt;2 are vertical angles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xplain why  &lt;3 must be greater than &lt;2.                                                                           2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4375</wp:posOffset>
                </wp:positionH>
                <wp:positionV relativeFrom="paragraph">
                  <wp:posOffset>75565</wp:posOffset>
                </wp:positionV>
                <wp:extent cx="1943100" cy="857250"/>
                <wp:effectExtent l="12700" t="6985" r="133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57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25pt;margin-top:5.95pt;width:152.95pt;height:67.4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                 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                          3                                                                                   </w:t>
      </w:r>
    </w:p>
    <w:sectPr>
      <w:type w:val="nextPage"/>
      <w:pgSz w:w="12240" w:h="15840"/>
      <w:pgMar w:left="1080" w:right="108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1:00Z</dcterms:created>
  <dc:creator>JE</dc:creator>
  <dc:description/>
  <cp:keywords/>
  <dc:language>en-US</dc:language>
  <cp:lastModifiedBy>setupuser</cp:lastModifiedBy>
  <cp:lastPrinted>2012-11-19T07:08:00Z</cp:lastPrinted>
  <dcterms:modified xsi:type="dcterms:W3CDTF">2012-11-20T18:20:00Z</dcterms:modified>
  <cp:revision>4</cp:revision>
  <dc:subject/>
  <dc:title/>
</cp:coreProperties>
</file>